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K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itle IID FiAT AfterSchool Program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 xml:space="preserve"> 38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017711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2174120149"/>
            <w:bookmarkStart w:id="1" w:name="__Fieldmark__10_2174120149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xxx-xx-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eache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TR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2174120149"/>
            <w:bookmarkStart w:id="3" w:name="__Fieldmark__20_2174120149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2174120149"/>
            <w:bookmarkStart w:id="5" w:name="__Fieldmark__21_2174120149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7:00Z</dcterms:created>
  <dc:creator>Dinu Thomas</dc:creator>
  <dc:description/>
  <cp:keywords/>
  <dc:language>en-US</dc:language>
  <cp:lastModifiedBy>bpowell3</cp:lastModifiedBy>
  <cp:lastPrinted>2010-12-16T15:39:00Z</cp:lastPrinted>
  <dcterms:modified xsi:type="dcterms:W3CDTF">2011-01-28T19:07:00Z</dcterms:modified>
  <cp:revision>2</cp:revision>
  <dc:subject/>
  <dc:title>Hourly Professional Personnel Time Report</dc:title>
</cp:coreProperties>
</file>